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1"/>
        <w:gridCol w:w="2069"/>
        <w:gridCol w:w="3420"/>
      </w:tblGrid>
      <w:tr>
        <w:trPr>
          <w:trHeight w:val="1718" w:hRule="atLeast"/>
          <w:cantSplit w:val="true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28905</wp:posOffset>
                  </wp:positionV>
                  <wp:extent cx="655320" cy="526415"/>
                  <wp:effectExtent l="0" t="0" r="0" b="0"/>
                  <wp:wrapSquare wrapText="bothSides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ΟΥΡΓΕΙΟ  ΠΑΙΔΕΙΑΣ ΚΑΙ ΘΡΗΣΚΕΥΜΑΤΩΝ,  </w:t>
            </w:r>
          </w:p>
          <w:p>
            <w:pPr>
              <w:pStyle w:val="Normal"/>
              <w:spacing w:lineRule="atLeast" w:line="280" w:before="60" w:after="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ΚΤΗΡΙΑΚΗΣ ΚΑΙ ΥΛΙΚΟΤΕΧΝΙΚΗΣ ΥΠΟΔΟΜΗΣ</w:t>
            </w:r>
          </w:p>
          <w:p>
            <w:pPr>
              <w:pStyle w:val="Normal"/>
              <w:spacing w:lineRule="atLeast" w:line="28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ΘΕΣΗ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ΧΡΗΜΑΤΟΔΟΤΗΣΗ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80" w:before="60" w:after="0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ΑΝΤΙΚΑΤΑΣΤΑΣΗ ΔΙΑΚΟΣΜΗΤΙΚ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ΙΩΝ ΟΨΕΩΝ ΚΑΙ ΣΥΝΤΗΡΗΣΗ ΚΤΗΡΙΟΥ ΙΣΤΟΡΙΚΟΥ ΑΡΧΕΙΟΥ ΚΡΗΤΗΣ</w:t>
            </w:r>
          </w:p>
          <w:p>
            <w:pPr>
              <w:pStyle w:val="Normal"/>
              <w:ind w:right="-2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80" w:before="60" w:after="0"/>
              <w:ind w:left="-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ΑΝΙΑ ΚΡΗΤ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ΑΕ 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1986ΣΕ04400002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18" w:hRule="atLeast"/>
          <w:cantSplit w:val="true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ΫΠΟΛΟΓΙΣΜΟΣ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3.000,00  Ευρώ(με Φ.Π.Α.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ΠΕΡΙΛΗΨΗ ΔΙΑΚΗΡΥΞΗ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. Η ΔΙΕΥΘΥΝΣΗ ΚΤΗΡΙΑΚΗΣ   ΚΑΙ ΥΛΙΚΟΤΕΧΝΙΚΗΣ ΥΠΟΔΟΜΗΣ ΤΟΥ ΥΠΟΥΡΓΕΙΟΥ ΠΑΙΔΕΙΑΣ ΚΑΙ ΘΡΗΣΚΕΥΜΑΤΩΝ,   (ΥΠΑΙΘ), προκηρύσσει ανοιχτό διαγωνισμό για την ανάθεση του έργου.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b/>
        </w:rPr>
        <w:t>ΑΝΤΙΚΑΤΑΣΤΑΣΗ ΔΙΑΚΟΣΜΗΤΙΚΩΝ ΣΤΟΙΧΕΙΩΝ ΟΨΕΩΝ ΚΑΙ ΣΥΝΤΗΡΗΣΗ ΚΤΗΡΙΟΥ ΙΣΤΟΡΙΚΟΥ ΑΡΧΕΙΟΥ ΚΡΗΤΗΣ</w:t>
      </w:r>
      <w:r>
        <w:rPr>
          <w:rFonts w:cs="Bookman Old Style" w:ascii="Bookman Old Style" w:hAnsi="Bookman Old Style"/>
        </w:rPr>
        <w:t>»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με προϋπολογισμό 124.390,24 ΕΥΡΩ χωρίς Φ.Π.Α και 153.000,00  ΕΥΡΩ με Φ.Π.Α. Το έργο συντίθεται από τις ακόλουθες κατηγορίες εργασιών: α) κατηγορία</w:t>
      </w:r>
      <w:r>
        <w:rPr/>
        <w:t xml:space="preserve"> </w:t>
      </w:r>
      <w:r>
        <w:rPr>
          <w:rFonts w:cs="Bookman Old Style" w:ascii="Bookman Old Style" w:hAnsi="Bookman Old Style"/>
        </w:rPr>
        <w:t>A. ΟΙΚΟΔΟΜΙΚΑ, με προϋπολογισμό 121.315,37 ΕΥΡΩ (δαπάνη εργασιών 89.399,70 ΕΥΡΩ, ΓΕ και ΟΕ18% 16.091,94 και απρόβλεπτα15% 15.823,74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2. Το Έντυπο Οικονομικής Προσφοράς, που θα συμπληρωθεί από τους διαγωνιζόμενους διατίθεται στην έδρα του Ιστορικού Αρχείου Κρήτης Ιωάν. Σφακιανάκη 20 &amp; Αντ. Γιάνναρη  στα Χανιά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Τηλ.:28210 52606,  , μέχρι την Πέμπτη 11 Δεκεμβρίου 201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Τα συμβατικά τεύχη του διαγωνισμού (Διακήρυξη, Προϋπολογισμός, Τιμολόγιο, Τεχνική Περιγραφή, Συγγραφή Υποχρεώσεων, σχέδια κ.λ.π.) θα αναρτηθούν στην ιστοσελίδα  του Υπουργείου Παιδείας   </w:t>
      </w:r>
      <w:hyperlink r:id="rId3">
        <w:r>
          <w:rPr>
            <w:rStyle w:val="InternetLink"/>
            <w:rFonts w:cs="Bookman Old Style" w:ascii="Bookman Old Style" w:hAnsi="Bookman Old Style"/>
          </w:rPr>
          <w:t>http://www.minedu.gov.gr/home/prokirikseis-diagwnismoi-ypotrofies-main/52-diagwnismoi-ergon-symbaseis.html</w:t>
        </w:r>
      </w:hyperlink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Οι ενδιαφερόμενοι μπορούν ακόμα, να λάβουν αντίγραφα των υπόλοιπων στοιχείων και υπαρχουσών μελετών, με δαπάνη δική τους από το Υπουργείο Παιδείας και Θρησκευμάτων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Η διακήρυξη του έργου έχει συνταχθεί κατά το εγκεκριμένο από τον υπουργό ΠΕΧΩΔΕ υπόδειγμα τύπου Β με προσαρμογή της στην ισχύουσα νομοθεσία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Πληροφορίες στο τηλέφωνο 28210 52606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, αρμόδιος υπάλληλος για επικοινωνία Κ. Φουρναράκης στα ΓΑΚ Κρήτης και 210 3442940  κος Κωστάκης Μιχ. Στο Υπουργείο Παιδείας και Θρησκευμάτων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. Ο διαγωνισμός θα διεξαχθεί </w:t>
      </w:r>
      <w:r>
        <w:rPr>
          <w:rFonts w:cs="Arial" w:ascii="Arial" w:hAnsi="Arial"/>
        </w:rPr>
        <w:t xml:space="preserve">στα γραφεία  </w:t>
      </w:r>
      <w:r>
        <w:rPr>
          <w:rFonts w:cs="Bookman Old Style" w:ascii="Bookman Old Style" w:hAnsi="Bookman Old Style"/>
        </w:rPr>
        <w:t>του Ιστορικού Αρχείου Κρήτης Ιωάν. Σφακιανάκη 20 &amp; Αντ. Γιάνναρη  στα Χανιά</w:t>
      </w:r>
      <w:r>
        <w:rPr>
          <w:rFonts w:cs="Arial" w:ascii="Arial" w:hAnsi="Arial"/>
        </w:rPr>
        <w:t xml:space="preserve">, </w:t>
      </w:r>
      <w:r>
        <w:rPr>
          <w:rFonts w:cs="Bookman Old Style" w:ascii="Bookman Old Style" w:hAnsi="Bookman Old Style"/>
        </w:rPr>
        <w:t>στις 16  Δεκεμβρίου 2014, ημέρα Τρίτη και ώρα 10.00 π.μ. και το σύστημα υποβολής προσφορών είναι με επί μέρους ποσοστά έκπτωσης του άρθρου 6 του Ν.3669/08(ΚΔΕ)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 Στο διαγωνισμό γίνονται δεκτοί α) ημεδαποί διαγωνιζόμενοι, μεμονωμένοι ή σε κοινοπραξία, εγγεγραμμένοι στο Μ.Ε.ΕΠ. β) αλλοδαποί διαγωνιζόμενοι που αποδεικνύουν ότι κατά την τελευταία πενταετία, έχουν εκτελέσει έργα παρόμοια (ποιοτικά και ποσοτικά) με το δημοπρατούμενο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5. Για τη συμμετοχή στο διαγωνισμό απαιτείται η κατάθεση εγγυητικής επιστολής ύψους 2.426,00 ΕΥΡΩ και ισχύ τουλάχιστον έξι (6) μηνών και 30   ημερών, μετά την ημέρα διεξαγωγής του διαγωνισμού. Ο χρόνος ισχύος των προσφορών είναι έξη μήνες 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Bookman Old Style" w:ascii="Bookman Old Style" w:hAnsi="Bookman Old Style"/>
        </w:rPr>
        <w:t>6. Το έργο χρηματοδοτείται από τις Πιστώσεις του Προγράμματος Δημοσίων Επενδύσεων (αριθ. ενάρ. έργου ΣΑΕ 044 1986ΣΕ04400002</w:t>
      </w:r>
      <w:r>
        <w:rPr>
          <w:rFonts w:cs="Arial" w:ascii="Arial" w:hAnsi="Arial"/>
          <w:b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. Προκαταβολή δε θα χορηγηθεί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7. Το αποτέλεσμα της δημοπρασίας θα εγκριθεί από την ΔΙΕΥΘΥΝΣΗ ΚΤΗΡΙΑΚΗΣ ΚΑΙ ΥΛΙΚΟΤΕΧΝΙΚΗΣ ΥΠΟΔΟΜΗΣ ΤΟΥ ΥΠΑΙΘ 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Ο  Δ/ντής  Δ/ΝΣΗ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rFonts w:cs="Bookman Old Style" w:ascii="Bookman Old Style" w:hAnsi="Bookman Old Style"/>
        </w:rPr>
        <w:t>Πολυκαρπίδης Νικόλαο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home/prokirikseis-diagwnismoi-ypotrofies-main/52-diagwnismoi-ergon-symbasei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8:00Z</dcterms:created>
  <dc:creator>USER</dc:creator>
  <dc:description/>
  <cp:keywords/>
  <dc:language>en-US</dc:language>
  <cp:lastModifiedBy>user</cp:lastModifiedBy>
  <cp:lastPrinted>2014-11-10T12:57:00Z</cp:lastPrinted>
  <dcterms:modified xsi:type="dcterms:W3CDTF">2014-11-10T11:08:00Z</dcterms:modified>
  <cp:revision>4</cp:revision>
  <dc:subject/>
  <dc:title> </dc:title>
</cp:coreProperties>
</file>